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84783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16368, 30.633613, розміром 3000 мм х 6000 мм,  загальна площа 10,50 м2, за адресою місто Обухів, вулиця Київська, та вулиця Заводський провулок будинок № 1 біля Омели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8:58:00Z</dcterms:modified>
  <cp:revision>62</cp:revision>
  <dc:subject/>
  <dc:title> </dc:title>
</cp:coreProperties>
</file>